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Voice Thread Research Proj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Research, Notes, and Slideshow/Voice Thread--- 100 points</w:t>
      </w:r>
    </w:p>
    <w:tbl>
      <w:tblPr>
        <w:tblW w:w="1063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530"/>
        <w:gridCol w:w="2970"/>
        <w:gridCol w:w="37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needs to be done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you need to do for full credit</w:t>
            </w:r>
          </w:p>
        </w:tc>
      </w:tr>
      <w:tr>
        <w:trPr>
          <w:trHeight w:val="245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at g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ts about your 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at least two sources of information about your topic from 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abas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bpage</w:t>
            </w:r>
          </w:p>
          <w:p>
            <w:pPr>
              <w:pStyle w:val="Normal"/>
              <w:rPr/>
            </w:pPr>
            <w:r>
              <w:rPr/>
              <w:t>Fill in the source information at the top of your note she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have information from a book, database, and/or web site. You must use at least 2 sources. All of the source information needs to be filled in at the top of your note sheet.</w:t>
            </w:r>
          </w:p>
          <w:p>
            <w:pPr>
              <w:pStyle w:val="Normal"/>
              <w:rPr/>
            </w:pPr>
            <w:r>
              <w:rPr/>
              <w:t>Information should only be from the sources provided by the librarian.</w:t>
            </w:r>
          </w:p>
          <w:p>
            <w:pPr>
              <w:pStyle w:val="Normal"/>
              <w:rPr/>
            </w:pPr>
            <w:r>
              <w:rPr/>
              <w:t>If source is not provided by librarian, an evaluation form must be included for each si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of your n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notes that list at least 6 facts on your topic. Be sure to write down what source you used at the top of the note-taking p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s accurate. There are at least six facts from each source. They should be hand-written in your OWN words in the form of NOT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gh dra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ut a rough draft of your information in paragraph form. This will be your script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at least 6 facts for your topic from each source. Important details are included. Scripts are well organized. There are no spelling or grammatical mistakes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scri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mistakes from rough draft. Add more information if needed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ipt should have no spelling or grammatical errors. Script should have an introductory sentence, concluding sentence, and at least 6 facts on the topic.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 Show/Voice Thre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PowerPoint slide show and Voice Thread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at least 3 slides- 2 image slides and 1 works cited slide. Your voice recording should be spoken clearly and fluently. (be sure to practice first!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on task at all times.</w:t>
            </w:r>
          </w:p>
          <w:p>
            <w:pPr>
              <w:pStyle w:val="Normal"/>
              <w:rPr/>
            </w:pPr>
            <w:r>
              <w:rPr/>
              <w:t>Your work is passed in on time. You are organized.</w:t>
            </w:r>
          </w:p>
          <w:p>
            <w:pPr>
              <w:pStyle w:val="Normal"/>
              <w:rPr/>
            </w:pPr>
            <w:r>
              <w:rPr/>
              <w:t>You have done your be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Reading and your classroom teacher will decide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8:09:00Z</dcterms:created>
  <dc:creator>BMS</dc:creator>
  <dc:description/>
  <cp:keywords/>
  <dc:language>en-US</dc:language>
  <cp:lastModifiedBy>BMS</cp:lastModifiedBy>
  <cp:lastPrinted>2010-09-30T09:06:00Z</cp:lastPrinted>
  <dcterms:modified xsi:type="dcterms:W3CDTF">2012-03-16T18:09:00Z</dcterms:modified>
  <cp:revision>2</cp:revision>
  <dc:subject/>
  <dc:title>Mesopotamia Research Project</dc:title>
</cp:coreProperties>
</file>